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20»февраля 2014 года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февраля 2014 года в Контрольно – счетную палату Мглинского района  поступил проект решения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уменьшен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 411 745,0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уменьшения безвозмездных поступлений из областного бюджета  (-) 2411745,01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-) 2511745,01 возврат остатков субсидий, субвенций и иных межбюджетных трансфертов, имеющих целевое назначение, прошлых лет из бюджетов муниципальных районов;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- (+) 100000,00  субсидия на реализацию программы строительство, архитектура и дорожное хозяйство Брянской области (2014-2020годы) ПП « Развитие социальной и инженерной инфраструктуры Брянской области» 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увеличен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14933225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+) 10 293 755,00 руб.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( +) 1 883 636,00 руб.- по разделу 01 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)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(+) 441554,00 руб.- по разделу  03 «</w:t>
      </w:r>
      <w:r>
        <w:rPr>
          <w:i/>
          <w:sz w:val="28"/>
          <w:szCs w:val="28"/>
        </w:rPr>
        <w:t>Национальная безопасность и   правоохранительная деятельнос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(+) 1 500 000,00 руб.- по разделу 04 «</w:t>
      </w:r>
      <w:r>
        <w:rPr>
          <w:i/>
          <w:sz w:val="28"/>
          <w:szCs w:val="28"/>
        </w:rPr>
        <w:t>Национальная экономик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(+) 4 100 000,00 руб.- по разделу 05 «</w:t>
      </w:r>
      <w:r>
        <w:rPr>
          <w:i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(+) 532 500,00 руб.- по разделу 10 « </w:t>
      </w:r>
      <w:r>
        <w:rPr>
          <w:i/>
          <w:sz w:val="28"/>
          <w:szCs w:val="28"/>
        </w:rPr>
        <w:t>Социальная политика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+) 1 836 065,00 руб.- по разделу 11 «</w:t>
      </w:r>
      <w:r>
        <w:rPr>
          <w:i/>
          <w:sz w:val="28"/>
          <w:szCs w:val="28"/>
        </w:rPr>
        <w:t xml:space="preserve">Физическая культура и спорт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+) 986 556,00 руб.- (902) «Комитет по управлению муниципальным имуществом Мглинского района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(+) 986 556,00 руб.- по  разделу 01 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)  (+) 3 012 807,00 руб.- (903) «Муниципальное учреждение Мглинский районный отдел образования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(+) 3012807,00 руб. – по разделу 07 «</w:t>
      </w:r>
      <w:r>
        <w:rPr>
          <w:i/>
          <w:sz w:val="28"/>
          <w:szCs w:val="28"/>
        </w:rPr>
        <w:t>Образование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)  (+) 680 900,00 руб.- (904) «Мглинский районный отдел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их:</w:t>
      </w:r>
    </w:p>
    <w:p>
      <w:pPr>
        <w:pStyle w:val="Normal"/>
        <w:ind w:left="85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(+) 82800,00 руб.- по разделу 07 «</w:t>
      </w:r>
      <w:r>
        <w:rPr>
          <w:i/>
          <w:sz w:val="28"/>
          <w:szCs w:val="28"/>
        </w:rPr>
        <w:t>Образование»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-(+) 598100,00 руб. – по разделу 08 «</w:t>
      </w:r>
      <w:r>
        <w:rPr>
          <w:i/>
          <w:sz w:val="28"/>
          <w:szCs w:val="28"/>
        </w:rPr>
        <w:t xml:space="preserve">Культура, кинематография»; </w:t>
      </w:r>
    </w:p>
    <w:p>
      <w:pPr>
        <w:pStyle w:val="Normal"/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(-) 36 238,00 руб. - (905) «Финансовый отдел администрации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(-) 36238,00 руб.- по разделу 01 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6)  (-) 37 888,00 руб.- (906) «Муниципальное учреждение Мглинский районный Совет народных депутатов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(-) 37 888,00 руб. – по разделу 01</w:t>
      </w:r>
      <w:r>
        <w:rPr>
          <w:i/>
          <w:sz w:val="28"/>
          <w:szCs w:val="28"/>
        </w:rPr>
        <w:t>«Общегосударственные вопросы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7)  (+) 33 333,00 руб.- (907) « Контрольно-счетная палата Мглинского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+) 33 333,00 руб.- по разделу 01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Дефицит бюджета Мглинского муниципального района на 2013 год в результате вносимых изменений увеличен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17344970,01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3:00Z</dcterms:created>
  <dc:creator>Admin</dc:creator>
  <dc:description/>
  <cp:keywords/>
  <dc:language>en-US</dc:language>
  <cp:lastModifiedBy>Admin</cp:lastModifiedBy>
  <cp:lastPrinted>2014-03-19T17:30:00Z</cp:lastPrinted>
  <dcterms:modified xsi:type="dcterms:W3CDTF">2014-10-21T08:33:00Z</dcterms:modified>
  <cp:revision>2</cp:revision>
  <dc:subject/>
  <dc:title>ФЕДЕРАЛЬНОЕ АГЕНТСТВО ПО ОБРАЗОВАНИЮ </dc:title>
</cp:coreProperties>
</file>